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0715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3735" cy="99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78.7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2"/>
        </w:rPr>
        <w:t xml:space="preserve">SO </w:t>
      </w:r>
      <w:r>
        <w:rPr>
          <w:rFonts w:cs="Arial Narrow" w:ascii="Arial Narrow" w:hAnsi="Arial Narrow"/>
          <w:b/>
          <w:bCs/>
          <w:sz w:val="32"/>
          <w:lang w:val="en-US"/>
        </w:rPr>
        <w:t>405</w:t>
      </w:r>
      <w:r>
        <w:rPr>
          <w:rFonts w:cs="Arial Narrow" w:ascii="Arial Narrow" w:hAnsi="Arial Narrow"/>
          <w:b/>
          <w:bCs/>
          <w:sz w:val="32"/>
        </w:rPr>
        <w:t xml:space="preserve"> – </w:t>
      </w:r>
      <w:r>
        <w:rPr>
          <w:rFonts w:cs="Arial Narrow" w:ascii="Arial Narrow" w:hAnsi="Arial Narrow"/>
          <w:b/>
          <w:bCs/>
          <w:sz w:val="32"/>
          <w:lang w:val="cs-CZ"/>
        </w:rPr>
        <w:t>Přeložka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VN kabel</w:t>
      </w:r>
      <w:r>
        <w:rPr>
          <w:rFonts w:cs="Arial Narrow" w:ascii="Arial Narrow" w:hAnsi="Arial Narrow"/>
          <w:b/>
          <w:bCs/>
          <w:sz w:val="32"/>
          <w:lang w:val="cs-CZ"/>
        </w:rPr>
        <w:t>u</w:t>
      </w:r>
      <w:r>
        <w:rPr>
          <w:rFonts w:cs="Arial Narrow" w:ascii="Arial Narrow" w:hAnsi="Arial Narrow"/>
          <w:b/>
          <w:bCs/>
          <w:sz w:val="32"/>
          <w:lang w:val="en-US"/>
        </w:rPr>
        <w:t xml:space="preserve"> 6 k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5750" cy="170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360" cy="1708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Arch. č. EL-6-096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3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Arch. č. EL-6-09626</w:t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29835" cy="3181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5.05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29835" cy="3975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31.3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 Narrow" w:ascii="Arial Narrow" w:hAnsi="Arial Narrow"/>
          <w:b/>
          <w:bCs/>
          <w:sz w:val="32"/>
          <w:lang w:val="cs-CZ"/>
        </w:rPr>
        <w:t>UNIPETROL RPA</w:t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24270" cy="2433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0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/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077090203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5 – Přeložka VN kabelu 6 kV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UNIPETROL RP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91.6pt;mso-wrap-distance-left:7.1pt;mso-wrap-distance-right:7.1pt;mso-wrap-distance-top:0pt;mso-wrap-distance-bottom:0pt;margin-top:576.75pt;mso-position-vertical-relative:page;margin-left:-18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0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/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1084337224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5 – Přeložka VN kabelu 6 k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PETROL R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13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Účel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em dotčeným při výstavbě opěrné zdi přemostění procházejí dva souběžné VN 6 kV kabely vedoucí z areálu Chemopetrolu do trafostanice v prostoru popelové skládky „Venuše“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kumentace řeší přeložku dvou stávajících paralelních kabelů VN 6 kV procházejících prostorem dotčeným výstavbou nového mostního¨objektu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5 – Přeložka kabelů VN 6 kV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pracím na výstavbě opěrné zdi a následným terénním úpravám budou kabely přeloženy do nové trasy mimo prostor očekávané výstavby mostního objektu. Bude přeloženo kabelové vedení 6 kV v celkové délce trasy cca 130 m.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66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66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ekci územního generelu CHEMOPETROLU, 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862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25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460" w:leader="none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 plohou dle PNE 33 0000-1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1181" w:leader="none"/>
          <w:tab w:val="left" w:pos="1203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                               zemněním v síti IT dle PNE 33 0000-1</w:t>
      </w:r>
    </w:p>
    <w:p>
      <w:pPr>
        <w:pStyle w:val="Normal"/>
        <w:tabs>
          <w:tab w:val="clear" w:pos="737"/>
          <w:tab w:val="right" w:pos="7221" w:leader="none"/>
          <w:tab w:val="left" w:pos="807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19527" w:leader="none"/>
          <w:tab w:val="right" w:pos="-16975" w:leader="none"/>
          <w:tab w:val="left" w:pos="-16125" w:leader="none"/>
        </w:tabs>
        <w:spacing w:lineRule="atLeast" w:line="100"/>
        <w:ind w:left="414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 xml:space="preserve">                                      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794" w:leader="none"/>
          <w:tab w:val="right" w:pos="11346" w:leader="none"/>
          <w:tab w:val="left" w:pos="12196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střetu stávajících kabelů VN typ 6kV-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mostní konstrukcí budou stávající kabely 6 kV vytýčeny, ve dvou místech přerušeny, a mezi místy přerušení budou poženy dva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ve volném terénu Při křížení nové silni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tabs>
        <w:tab w:val="clear" w:pos="4536"/>
        <w:tab w:val="center" w:pos="4155" w:leader="none"/>
        <w:tab w:val="right" w:pos="9072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6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6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6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